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Dunakeszi Város Polgármesterétől</w:t>
        <w:tab/>
        <w:tab/>
        <w:tab/>
        <w:tab/>
        <w:tab/>
        <w:t>„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pviselő-testületének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november 18-i ülés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/9. napirendi po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Cs/>
          <w:sz w:val="22"/>
          <w:szCs w:val="22"/>
          <w:u w:val="single"/>
        </w:rPr>
        <w:t>:</w:t>
      </w:r>
      <w:r>
        <w:rPr/>
        <w:t xml:space="preserve"> Dunakeszi Város Tüdőgondozó intézetének intézményvezetőjének allergológiai és klinikai immunológiai területi ellátási kötelezettségre vonatkozó kérelm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Jelenleg a regionális ÁNTSZ-nél folyik a területi ellátási kötelezettség megállapítása, melynek során az egészségügyi szolgáltatók benyújthatják igényeiket arra vonatkozóan, hogy az eddigi szakmák szerinti felosztást a továbbiakban is szeretnék-e folytatni, vagy változtatást szeretnének valamely szakma tekintetében. </w:t>
      </w:r>
    </w:p>
    <w:p>
      <w:pPr>
        <w:pStyle w:val="Normal"/>
        <w:jc w:val="both"/>
        <w:rPr/>
      </w:pPr>
      <w:r>
        <w:rPr/>
        <w:t>Az egészségügyi ellátórendszer fejlesztéséről szóló 2006. évi CXXXII. Törvény 4. § (19 bekezdése szerint az egészségbiztosító minden év május 31-éig a megelőző finanszírozási év adatai alapján régiónként megvizsgálja a régióban működő szakellátást nyújtó egészségügyi szolgáltatók lekötött kapacitásainak kihasználtságát és a kapacitásbevonás szükségességét. Ezen eljárás is jelen pillanatban folyi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Dr Dózsa Izabella, a Dunakeszi Város Önkormányzat Tüdőgondozó Intézetének intézményvezetője, azzal a kéréssel fordult az ÁNTSZ Közép-magyarországi Regionális Intézetéhez, hogy a jelenleg ellátási kötelezettséggel működő heti 22 óra tüdőgyógyászati szakorvosi óra keretén belül heti 4 órában allergológiai és klinikai immunológiai szakrendelést végezhessen. Továbbá az intézményvezető kérelmezte, hogy amennyiben lehetséges ne a tüdőgyógyászati szakorvosi óraszám keretén belül, hanem emellett külön heti 4 óra allergológiai rendelést szeretne. Kérelmét azzal indokolta, hogy Dunakeszi, Göd, Fót lakosság érdekeit is szolgálná az allergológiai szakrendelés áttétele, amely jelenleg a Vasút Egészségügyhöz tartozik, amely Budapesten, a Podmaniczky utcában található.</w:t>
      </w:r>
    </w:p>
    <w:p>
      <w:pPr>
        <w:pStyle w:val="Normal"/>
        <w:jc w:val="both"/>
        <w:rPr/>
      </w:pPr>
      <w:r>
        <w:rPr/>
        <w:t>Az ÁNTSZ a fenti kérelemről abban az esetben tud dönteni, amennyiben a Dunakeszi Város Önkormányzata, mint fenntartó hozzájárul, hogy a PneumoMed Kft.1902 szakmakóddal ellátott allergológiai és klinikai immunológiai szakfeladatot, mint a Szolgáltató átadott ellátási kötelezettsége a heti 22 óra tüdőgyógyászati szakorvosi óraszám keretein belül heti 4 órában ellássa, vagy amennyiben az ÁNTSZ erről dönt, külön heti 4 órában a heti 22 óra tüdőgyógyászati szakorvosi óraszámon felül allergológiai szakrendelést lásson el.</w:t>
      </w:r>
    </w:p>
    <w:p>
      <w:pPr>
        <w:pStyle w:val="Normal"/>
        <w:jc w:val="both"/>
        <w:rPr/>
      </w:pPr>
      <w:r>
        <w:rPr/>
        <w:t>Tekintettel arra, hogy a helyi önkormányzatnak az alapellátások körében van ellátási kötelezettsége, a járóbetegellátás tekintetében nincs, tehát a minimumfeltételeket nem köteles az Önkormányzatnak megteremtenie.</w:t>
      </w:r>
    </w:p>
    <w:p>
      <w:pPr>
        <w:pStyle w:val="Normal"/>
        <w:jc w:val="both"/>
        <w:rPr/>
      </w:pPr>
      <w:r>
        <w:rPr/>
        <w:t xml:space="preserve">Az egészségügyi szolgáltatások nyújtásához szükséges szakmai minimumfeltételekről szóló 60/2004. (X. 20.) ESZCSM rendelet szerint a tüdőgyógyászathoz, valamint a tüdőgondozás szakrendeléshez szükséges minimumfeltételeken kívül – amelyre a PneumoMed Kft működési engedélyt kapott - az allergológia és klinikai immunológia járóbeteg-szakrendelés minimumfeltételei között speciális tárgyi feltételek szerepelnek. Amennyiben tehát a Képviselő-testület hozzájárul a fentiekhez a PneumoMed Kft-vel jelenleg fennálló ellátási bszerződést szükséges módosítani úgy. hogy az Önkormányzat fenntartásában lévő Intézményben az allergológiai szakrendelés is ellátásra kerül a PneomoMed Kft. ellátási kötelezettsége körében, melyhez a </w:t>
      </w:r>
      <w:r>
        <w:rPr>
          <w:u w:val="single"/>
        </w:rPr>
        <w:t>szakmai, személyi és tárgyi feltételeket, - melyet a 60/2003. (X. 20.) EüM. Rendelet szabályoz - a Szolgáltató köteles biztosítani</w:t>
      </w:r>
      <w:r>
        <w:rPr/>
        <w:t xml:space="preserve">. Továbbá az allergológiai feladatok ellátására a szolgáltatónak finanszírozási szerződést kell kötnie, s a szerződés alapján folyósított összegből kell biztosítania a szakfeladat ellátását. Abban az esetben, ha a finanszírozási szerződésből biztosított összeg nem fedezi a szakellátás biztosítását, a szolgáltatónak a szakfeladat zökkenőmentes biztosítását önerőből kell tudnia megoldania, az Önkormányzatot erre vonatkozólag nem terheli fizetési kötelezettség. Ezen módosítással az Önkormányzat nem vállal fel a szakrendelésre vonatkozóan semmilyen költséget, azt a szolgáltató köteles ál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ntiek alapján a következő határozati javaslatot terjesztem a képviselő-testület elé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Önkormányzata hozzájárul ahhoz, hogy a Dunakeszi Város Önkormányzata Tüdőgondozó Intézetében működő PneumoMed Kft. a 1902 szakmakóddal ellátott allergológiai és klinikai immunológiai szakrendelést is végezzen a szolgáltató Dunakeszi, Göd, Fót ellátási területi kötelezettségeként, a heti 22 óra tüdőgyógyászati szakorvosi óraszám keretein belül heti 4 órában, vagy az ÁNTSZ döntése szerint a heti 22 óra tüdőgyógyászati szakorvosi óraszámon felül heti 4 óra allergológiai és klinikai immunológiai szakrendelést végezzen, amennyiben ezen szakrendelés ellátása Dunakeszi Város Önkormányzata részére a tüdőbeteg-gondozói feladat ellátásra kötött ellátási szerződésben vállalt kötelezettségeken kívül többletköltséggel nem jár. Egyben felkéri a Polgármestert, hogy az ellátási szerződés módosítását a PneumoMed Kft. vezetőjével együtt ír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A PneumoMed Kft részére kiadott működési engedély kiadása után a megállapodás megkötése</w:t>
      </w:r>
    </w:p>
    <w:p>
      <w:pPr>
        <w:pStyle w:val="Normal"/>
        <w:jc w:val="both"/>
        <w:rPr/>
      </w:pPr>
      <w:r>
        <w:rPr/>
        <w:t>Koordinálja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november 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>Dr. Illés Melinda</w:t>
        <w:tab/>
        <w:tab/>
        <w:tab/>
        <w:tab/>
        <w:tab/>
        <w:t>Dunakeszi Város Polgármestere</w:t>
      </w:r>
    </w:p>
    <w:p>
      <w:pPr>
        <w:pStyle w:val="Normal"/>
        <w:jc w:val="both"/>
        <w:rPr/>
      </w:pPr>
      <w:r>
        <w:rPr/>
        <w:tab/>
        <w:t xml:space="preserve">       jegyz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6:00Z</dcterms:created>
  <dc:creator>Dunakeszi Város Polgármesteri Hivatala</dc:creator>
  <dc:description/>
  <cp:keywords/>
  <dc:language>en-US</dc:language>
  <cp:lastModifiedBy>ErdeiM</cp:lastModifiedBy>
  <cp:lastPrinted>2010-11-09T15:26:00Z</cp:lastPrinted>
  <dcterms:modified xsi:type="dcterms:W3CDTF">2010-11-12T11:02:00Z</dcterms:modified>
  <cp:revision>6</cp:revision>
  <dc:subject/>
  <dc:title>Dunakeszi Város Polgármesterétől</dc:title>
</cp:coreProperties>
</file>